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2</w:t>
      </w:r>
    </w:p>
    <w:p>
      <w:pPr>
        <w:pStyle w:val="Normal"/>
        <w:rPr/>
      </w:pPr>
      <w:r>
        <w:rPr/>
      </w:r>
    </w:p>
    <w:p>
      <w:pPr>
        <w:pStyle w:val="Normal"/>
        <w:rPr/>
      </w:pPr>
      <w:r>
        <w:rPr/>
        <w:tab/>
        <w:t xml:space="preserve">Germany needs to receive its true position in the world.  Kaiser William II knows this.  That’s why he made a treaty with Austria-Hungary and Italy; so that Germany can have allies to bolster her strength.  The Serbs were going to be a part of this, but they rejected the offer by murdering the Archduke Franz Ferdinand.  This act by the Black Hand was an outrage.  Franz Ferdinand would have reformed the unjust government over there.  He would have industrialized that nation so its people wouldn’t live such a sad life.  I am glad that Germany is fighting on Austria-Hungary’s side.  Those Slavs deserve to be destroyed by the Austrians.  Those Germans along with the Hungarians will surely wipe them out.  I hope Russia will come and join the war so we can stomp on them too.  I’m sure that they will, because Serbia, like Russia, is a Slavic nation and the Russians will not chance the oppression of the Slavic people.  I hope the Slavic People regret the day that they killed Franz Ferdinand.  </w:t>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drawing>
          <wp:inline distT="0" distB="0" distL="0" distR="0">
            <wp:extent cx="5667375" cy="4078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667375" cy="4078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f/f4/Europe_1914.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36:00Z</dcterms:created>
  <dc:creator>gillmansh</dc:creator>
  <dc:description/>
  <cp:keywords/>
  <dc:language>en-US</dc:language>
  <cp:lastModifiedBy>Shawn</cp:lastModifiedBy>
  <dcterms:modified xsi:type="dcterms:W3CDTF">2009-01-05T23:20:00Z</dcterms:modified>
  <cp:revision>6</cp:revision>
  <dc:subject/>
  <dc:title/>
</cp:coreProperties>
</file>